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 PA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obate Personal Applicant Sec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ees for grants of representation and copy documents)</w:t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393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ersonal applicants fe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here the net estate does not exce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9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2"/>
              <w:gridCol w:w="1216"/>
            </w:tblGrid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75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00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87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20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00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40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12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50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25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70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37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94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50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318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62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342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75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366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187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390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00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414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12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438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25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462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37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486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50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510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62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534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75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558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287,5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582.00</w:t>
                  </w:r>
                </w:p>
              </w:tc>
            </w:tr>
            <w:tr>
              <w:trPr/>
              <w:tc>
                <w:tcPr>
                  <w:tcW w:w="182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300,000.00</w:t>
                  </w:r>
                </w:p>
              </w:tc>
              <w:tc>
                <w:tcPr>
                  <w:tcW w:w="121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€</w:t>
                  </w:r>
                  <w:r>
                    <w:rPr>
                      <w:color w:val="000000"/>
                    </w:rPr>
                    <w:t>606.00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here the net value of the estate exceeds €300,000.00 :-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i) for the first €300,000.00, a fee of  €606.00 is payable </w:t>
            </w:r>
          </w:p>
          <w:p>
            <w:pPr>
              <w:pStyle w:val="Normal"/>
              <w:autoSpaceDE w:val="false"/>
              <w:rPr/>
            </w:pPr>
            <w:r>
              <w:rPr/>
              <w:t>and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ii) for every €31,250.00 or fraction thereof by whi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he value exceeds €300,000.00 a further fee of  €24.00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e.g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€</w:t>
            </w:r>
            <w:r>
              <w:rPr/>
              <w:t>331,250.00 (€630.00)</w:t>
            </w:r>
          </w:p>
          <w:p>
            <w:pPr>
              <w:pStyle w:val="Normal"/>
              <w:spacing w:before="0" w:after="280"/>
              <w:rPr/>
            </w:pPr>
            <w:r>
              <w:rPr/>
              <w:t xml:space="preserve"> €</w:t>
            </w:r>
            <w:r>
              <w:rPr/>
              <w:t>362,500.00 (€654.00)</w:t>
            </w:r>
          </w:p>
          <w:p>
            <w:pPr>
              <w:pStyle w:val="Normal"/>
              <w:rPr/>
            </w:pPr>
            <w:r>
              <w:rPr/>
              <w:t xml:space="preserve">For each double, cessate, unadministered or duplicate grant of representation €24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bate General Office</w:t>
              <w:br/>
              <w:t>fees for copies and or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Copy/Order</w:t>
              <w:tab/>
              <w:t>Fee €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Probate Officer’s order ... ... ... ...</w:t>
              <w:tab/>
              <w:t xml:space="preserve">25.00 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Official copy grant ... ... ... ...</w:t>
              <w:tab/>
              <w:t>10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Official copy will</w:t>
              <w:tab/>
              <w:t>... ... ... ...</w:t>
              <w:tab/>
              <w:t>10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 xml:space="preserve">Sealed &amp; certified copy grant ... ... </w:t>
              <w:tab/>
              <w:t>15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Sealed &amp; certified copy will ... ... ..</w:t>
              <w:tab/>
              <w:t>15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Sealed &amp; certified copy will ... ... ..</w:t>
              <w:tab/>
              <w:t>20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Schedule of assets ... ... ... ...</w:t>
              <w:tab/>
              <w:t>15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Official copy documents (uproved</w:t>
              <w:br/>
              <w:t xml:space="preserve">wills </w:t>
            </w:r>
            <w:r>
              <w:rPr>
                <w:i/>
              </w:rPr>
              <w:t>etc</w:t>
            </w:r>
            <w:r>
              <w:rPr/>
              <w:t>.) ... ... ... ... ... ...</w:t>
              <w:tab/>
              <w:t>10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>Official copy of renunciation form,</w:t>
              <w:br/>
              <w:t xml:space="preserve">oath, ... ... ... ... ... </w:t>
            </w:r>
            <w:r>
              <w:rPr>
                <w:b/>
              </w:rPr>
              <w:t>per page</w:t>
            </w:r>
            <w:r>
              <w:rPr/>
              <w:tab/>
              <w:t xml:space="preserve">  6.5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 xml:space="preserve">Search fee for </w:t>
            </w:r>
            <w:r>
              <w:rPr>
                <w:b/>
              </w:rPr>
              <w:t>each</w:t>
            </w:r>
            <w:r>
              <w:rPr/>
              <w:t xml:space="preserve"> search made ... ...10.00</w:t>
            </w:r>
          </w:p>
          <w:p>
            <w:pPr>
              <w:pStyle w:val="Normal"/>
              <w:tabs>
                <w:tab w:val="clear" w:pos="720"/>
                <w:tab w:val="left" w:pos="1897" w:leader="none"/>
                <w:tab w:val="left" w:pos="3578" w:leader="none"/>
              </w:tabs>
              <w:spacing w:before="0" w:after="120"/>
              <w:rPr/>
            </w:pPr>
            <w:r>
              <w:rPr/>
              <w:t xml:space="preserve">Search fee for </w:t>
            </w:r>
            <w:r>
              <w:rPr>
                <w:b/>
              </w:rPr>
              <w:t>each</w:t>
            </w:r>
            <w:r>
              <w:rPr/>
              <w:t xml:space="preserve"> search made</w:t>
              <w:br/>
              <w:t>through the post ... ... ... ...</w:t>
              <w:tab/>
              <w:t>15.00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rPr/>
            </w:pPr>
            <w:r>
              <w:rPr/>
              <w:t xml:space="preserve">All fees are payable only by cash cheque or bank draft made payable to </w:t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/>
              <w:t xml:space="preserve">Courts Service’ at th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84" w:hanging="0"/>
              <w:rPr/>
            </w:pPr>
            <w:r>
              <w:rPr/>
              <w:t xml:space="preserve">Stamping Office </w:t>
            </w:r>
          </w:p>
          <w:p>
            <w:pPr>
              <w:pStyle w:val="Normal"/>
              <w:ind w:left="884" w:hanging="0"/>
              <w:rPr/>
            </w:pPr>
            <w:r>
              <w:rPr/>
              <w:t>Áras Uí Dhálaigh</w:t>
            </w:r>
          </w:p>
          <w:p>
            <w:pPr>
              <w:pStyle w:val="Normal"/>
              <w:ind w:left="884" w:hanging="0"/>
              <w:rPr/>
            </w:pPr>
            <w:r>
              <w:rPr/>
              <w:t>Inns Quay</w:t>
            </w:r>
          </w:p>
          <w:p>
            <w:pPr>
              <w:pStyle w:val="Normal"/>
              <w:ind w:left="884" w:hanging="0"/>
              <w:rPr/>
            </w:pPr>
            <w:r>
              <w:rPr/>
              <w:t>Dublin 7</w:t>
            </w:r>
          </w:p>
          <w:p>
            <w:pPr>
              <w:pStyle w:val="Normal"/>
              <w:ind w:left="884" w:hanging="0"/>
              <w:rPr/>
            </w:pPr>
            <w:r>
              <w:rPr/>
              <w:t>(</w:t>
            </w:r>
            <w:r>
              <w:rPr>
                <w:i/>
              </w:rPr>
              <w:t>beside the Four Courts</w:t>
            </w:r>
            <w:r>
              <w:rPr/>
              <w:t>)</w:t>
            </w:r>
          </w:p>
          <w:p>
            <w:pPr>
              <w:pStyle w:val="Normal"/>
              <w:ind w:left="88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21:00Z</dcterms:created>
  <dc:creator>mccallca</dc:creator>
  <dc:description/>
  <cp:keywords/>
  <dc:language>en-US</dc:language>
  <cp:lastModifiedBy>Courts Service</cp:lastModifiedBy>
  <dcterms:modified xsi:type="dcterms:W3CDTF">2013-07-10T11:15:00Z</dcterms:modified>
  <cp:revision>4</cp:revision>
  <dc:subject/>
  <dc:title>Probate Office                                                                                                       PA4</dc:title>
</cp:coreProperties>
</file>