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insert the requierd data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Text7"/>
            <w:enabled/>
            <w:calcOnExit w:val="0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</w:t>
      </w:r>
      <w:r>
        <w:rPr>
          <w:b/>
        </w:rPr>
        <w:t xml:space="preserve">Record No </w:t>
      </w:r>
      <w:r>
        <w:fldChar w:fldCharType="begin">
          <w:ffData>
            <w:name w:val="Text2"/>
            <w:enabled/>
            <w:calcOnExit w:val="0"/>
            <w:statusText w:type="text" w:val="Insert the record number of the case 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record number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THE CIRCUIT COURT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AN CHUIRT CHUAR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DUBLIN CIRCUIT                                                                COUNTY OF DUB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BETWE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fldChar w:fldCharType="begin">
          <w:ffData>
            <w:name w:val="Text3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Plaintiffs name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>
          <w:b/>
        </w:rPr>
        <w:t xml:space="preserve">                                              PLAINTIFF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And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fldChar w:fldCharType="begin">
          <w:ffData>
            <w:name w:val="Text4"/>
            <w:enabled/>
            <w:calcOnExit w:val="0"/>
            <w:statusText w:type="text" w:val="Insert name of Defendant(s)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Defendants name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>
          <w:b/>
        </w:rPr>
        <w:t xml:space="preserve">                                            DEFEND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bCs/>
          <w:u w:val="single"/>
        </w:rPr>
        <w:t>NOTICE OF INTENTION TO PROCEE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AKE NOTICE that the Plaintiff intends to proceed with the above mentioned</w:t>
      </w:r>
    </w:p>
    <w:p>
      <w:pPr>
        <w:pStyle w:val="Normal"/>
        <w:rPr/>
      </w:pPr>
      <w:r>
        <w:rPr/>
        <w:t xml:space="preserve">                     </w:t>
      </w:r>
      <w:r>
        <w:rPr/>
        <w:t>Action after the expiration of one month from this date of service hereof</w:t>
      </w:r>
    </w:p>
    <w:p>
      <w:pPr>
        <w:pStyle w:val="Normal"/>
        <w:rPr/>
      </w:pPr>
      <w:r>
        <w:rPr/>
        <w:t xml:space="preserve">                     </w:t>
      </w:r>
      <w:r>
        <w:rPr/>
        <w:t>upon the Defend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Dated    </w:t>
      </w:r>
      <w:r>
        <w:fldChar w:fldCharType="begin">
          <w:ffData>
            <w:name w:val="Text5"/>
            <w:enabled/>
            <w:calcOnExit w:val="0"/>
            <w:statusText w:type="text" w:val="Insert date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date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Signed----------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Solicitors NAM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 xml:space="preserve">Addres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T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Solicitor for the Defend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ab/>
      </w:r>
      <w:r>
        <w:fldChar w:fldCharType="begin">
          <w:ffData>
            <w:name w:val="Text6"/>
            <w:enabled/>
            <w:calcOnExit w:val="0"/>
            <w:statusText w:type="text" w:val="Insert name and address of Defendants solicitor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name and address of Defendants solicitor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And 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The County Registrar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Dublin Circuit Court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ircuit Court Offi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ras Ui Dhalaigh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nns Quay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Dublin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0:48:00Z</dcterms:created>
  <dc:creator>antoinette kirk</dc:creator>
  <dc:description/>
  <dc:language>en-US</dc:language>
  <cp:lastModifiedBy>antoinette kirk</cp:lastModifiedBy>
  <cp:lastPrinted>2008-01-18T15:31:00Z</cp:lastPrinted>
  <dcterms:modified xsi:type="dcterms:W3CDTF">2008-04-28T13:53:00Z</dcterms:modified>
  <cp:revision>15</cp:revision>
  <dc:subject/>
  <dc:title/>
</cp:coreProperties>
</file>