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ay ranges for grades unique to the Courts Serv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78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urt Officers - County Registrars, Taxing Masters and the Master of the High Court per annum: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Full PRS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cs="Calibri" w:ascii="Calibri" w:hAnsi="Calibri"/>
              </w:rPr>
              <w:t xml:space="preserve">121,159 to €153,162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dified PRS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cs="Calibri" w:ascii="Calibri" w:hAnsi="Calibri"/>
              </w:rPr>
              <w:t>115,201 to €145,679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Judicial Assistant per annum: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Modified PRS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cs="Calibri" w:ascii="Calibri" w:hAnsi="Calibri"/>
              </w:rPr>
              <w:t>27,651 to €30,723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ourt Messenger per week: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Full PRS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cs="Calibri" w:ascii="Calibri" w:hAnsi="Calibri"/>
              </w:rPr>
              <w:t>421.47 to €649.26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odified PRS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cs="Calibri" w:ascii="Calibri" w:hAnsi="Calibri"/>
              </w:rPr>
              <w:t>400.55 to €617.47</w:t>
            </w:r>
          </w:p>
        </w:tc>
      </w:tr>
      <w:tr>
        <w:trPr>
          <w:trHeight w:val="70" w:hRule="atLeast"/>
        </w:trPr>
        <w:tc>
          <w:tcPr>
            <w:tcW w:w="7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Usher (Supreme and High Courts) per week: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Full PRS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cs="Calibri" w:ascii="Calibri" w:hAnsi="Calibri"/>
              </w:rPr>
              <w:t>431.61 to €621.76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odified PRS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cs="Calibri" w:ascii="Calibri" w:hAnsi="Calibri"/>
              </w:rPr>
              <w:t>410.19 to €597.27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ircuit Court Crier per week: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Full PRS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cs="Calibri" w:ascii="Calibri" w:hAnsi="Calibri"/>
              </w:rPr>
              <w:t>462.02 to €606.12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odified PRS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cs="Calibri" w:ascii="Calibri" w:hAnsi="Calibri"/>
              </w:rPr>
              <w:t>439.35 to €582.29</w:t>
            </w:r>
          </w:p>
        </w:tc>
      </w:tr>
    </w:tbl>
    <w:p>
      <w:pPr>
        <w:pStyle w:val="Foo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Footer"/>
        <w:rPr/>
      </w:pPr>
      <w:r>
        <w:rPr>
          <w:rFonts w:cs="Calibri" w:ascii="Calibri" w:hAnsi="Calibri"/>
        </w:rPr>
        <w:t>Pay ranges correct as of:  April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ay ranges for Grades peculiar to the Courts Serv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urt Messenger (Full PRS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€</w:t>
      </w:r>
      <w:r>
        <w:rPr>
          <w:rFonts w:cs="Calibri" w:ascii="Calibri" w:hAnsi="Calibri"/>
        </w:rPr>
        <w:t>421.47</w:t>
        <w:tab/>
        <w:t>to</w:t>
        <w:tab/>
        <w:t>€649.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urt Messenger (Modified PRS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€</w:t>
      </w:r>
      <w:r>
        <w:rPr>
          <w:rFonts w:cs="Calibri" w:ascii="Calibri" w:hAnsi="Calibri"/>
        </w:rPr>
        <w:t>400.55</w:t>
        <w:tab/>
        <w:t>to</w:t>
        <w:tab/>
        <w:t>€617.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her, Supreme and High Court (Full PRS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€</w:t>
      </w:r>
      <w:r>
        <w:rPr>
          <w:rFonts w:cs="Calibri" w:ascii="Calibri" w:hAnsi="Calibri"/>
        </w:rPr>
        <w:t>431.61</w:t>
        <w:tab/>
        <w:t>to</w:t>
        <w:tab/>
        <w:t>€621.7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her, Supreme and High Court (Modified PRS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€</w:t>
      </w:r>
      <w:r>
        <w:rPr>
          <w:rFonts w:cs="Calibri" w:ascii="Calibri" w:hAnsi="Calibri"/>
        </w:rPr>
        <w:t>410.19</w:t>
        <w:tab/>
        <w:t>to</w:t>
        <w:tab/>
        <w:t>€597.2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ircuit Court Crier (Full PRS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€</w:t>
      </w:r>
      <w:r>
        <w:rPr>
          <w:rFonts w:cs="Calibri" w:ascii="Calibri" w:hAnsi="Calibri"/>
        </w:rPr>
        <w:t>462.02</w:t>
        <w:tab/>
        <w:t>to</w:t>
        <w:tab/>
        <w:t>€606.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ircuit Court Crier (Modified PRS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€</w:t>
      </w:r>
      <w:r>
        <w:rPr>
          <w:rFonts w:cs="Calibri" w:ascii="Calibri" w:hAnsi="Calibri"/>
        </w:rPr>
        <w:t>439.35</w:t>
        <w:tab/>
        <w:t>to</w:t>
        <w:tab/>
        <w:t>€582.2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udicial Assista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€</w:t>
      </w:r>
      <w:r>
        <w:rPr>
          <w:rFonts w:cs="Calibri" w:ascii="Calibri" w:hAnsi="Calibri"/>
        </w:rPr>
        <w:t>27,651</w:t>
        <w:tab/>
        <w:t>to</w:t>
        <w:tab/>
        <w:t>€30,7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urt Officers (including County Registrars, Taxing Masters and the Master of the High Court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urt Officers (Full PRS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€</w:t>
      </w:r>
      <w:r>
        <w:rPr>
          <w:rFonts w:cs="Calibri" w:ascii="Calibri" w:hAnsi="Calibri"/>
        </w:rPr>
        <w:t>121,159</w:t>
        <w:tab/>
        <w:t>to</w:t>
        <w:tab/>
        <w:t>€153,16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urt Officers (Modified PRS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€</w:t>
      </w:r>
      <w:r>
        <w:rPr>
          <w:rFonts w:cs="Calibri" w:ascii="Calibri" w:hAnsi="Calibri"/>
        </w:rPr>
        <w:t>115,201</w:t>
        <w:tab/>
        <w:t>to</w:t>
        <w:tab/>
        <w:t>€145,67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32:00Z</dcterms:created>
  <dc:creator>walshlg</dc:creator>
  <dc:description/>
  <cp:keywords/>
  <dc:language>en-US</dc:language>
  <cp:lastModifiedBy>oneills</cp:lastModifiedBy>
  <dcterms:modified xsi:type="dcterms:W3CDTF">2016-04-13T11:32:00Z</dcterms:modified>
  <cp:revision>3</cp:revision>
  <dc:subject/>
  <dc:title>Pay ranges for Grades unique to the Courts Service</dc:title>
</cp:coreProperties>
</file>