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>
          <w:ffData>
            <w:name w:val="Text1"/>
            <w:enabled/>
            <w:calcOnExit w:val="0"/>
            <w:statusText w:type="text" w:val="Tab to shaded area and enter details"/>
            <w:textInput>
              <w:maxLength w:val="1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MONS TO TA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cord No</w:t>
      </w:r>
      <w:r>
        <w:rPr/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record number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94"/>
      </w:tblGrid>
      <w:tr>
        <w:trPr>
          <w:trHeight w:val="625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WE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insert:   name of plaintiff OR applicant 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plaintiff’s name 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insert:  plaintiff OR applicant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PLAINTIF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N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insert:   name of defendant OR respondent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defendant’s name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:   defendant OR respondent etc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DEFENDANT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You are hereby required on the application of </w:t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insert name of solicitor’s firm 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name of solicitor’s firm 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/>
              <w:t xml:space="preserve">, Solicitors for the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insert:  plaintiff OR defendant  OR applicant OR respondent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plaintiff/defendant etc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/>
              <w:t xml:space="preserve"> to attend before me, at my Chambers, 1st Floor Merchants House, 27/30 Merchants Quay, Dublin 8, on the          day of                                                                             at the hour of 11 o’clock in the forenoon to Tax the costs of the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insert:  plaintiff OR defendant  OR applicant OR respondent as appropriate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plaintiff/defendant 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/>
              <w:t xml:space="preserve"> pursuant to the Order of the Court dated the </w:t>
            </w:r>
            <w:r>
              <w:fldChar w:fldCharType="begin">
                <w:ffData>
                  <w:name w:val="Text10"/>
                  <w:enabled/>
                  <w:calcOnExit w:val="0"/>
                  <w:statusText w:type="text" w:val="insert the date of Court Order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the date of Court Order 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/>
              <w:t xml:space="preserve"> and from thence until the said Taxation shall be disposed o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d this the           day of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/ We certify that there </w:t>
            </w:r>
            <w:r>
              <w:fldChar w:fldCharType="begin">
                <w:ffData>
                  <w:name w:val="Text11"/>
                  <w:enabled/>
                  <w:calcOnExit w:val="0"/>
                  <w:statusText w:type="text" w:val="insert:  has OR has not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:  has / has not 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/>
              <w:t xml:space="preserve"> been a previous Taxation of Costs in this mat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Signed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TERED: 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insert name &amp; address of opposing solicitor’s firm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name &amp; address of opposing solicitor’s firm 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45:00Z</dcterms:created>
  <dc:creator>mcdonalds</dc:creator>
  <dc:description/>
  <dc:language>en-US</dc:language>
  <cp:lastModifiedBy>oneills</cp:lastModifiedBy>
  <dcterms:modified xsi:type="dcterms:W3CDTF">2008-10-06T11:51:00Z</dcterms:modified>
  <cp:revision>4</cp:revision>
  <dc:subject>Taxing Masters</dc:subject>
  <dc:title>AFFIDAVIT OF TOTS COSTS</dc:title>
</cp:coreProperties>
</file>