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S. O’Connor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Oifig Oibríochtaí na gCúirteanna Uachtaracha agus Arda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An tSeirbhís Chúirteanna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Aras an Fhionn Uisce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15/24 Sráid an Fhionn Uisce Thuaidh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Margadh na Feirme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Baile Átha Cliath 7.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16 Bealtaine 200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jc w:val="center"/>
        <w:rPr/>
      </w:pPr>
      <w:r>
        <w:rPr>
          <w:b/>
          <w:lang w:val="en-IE"/>
        </w:rPr>
        <w:t>Dréacht Scéim á hullmhú ag An tSeirbhís Chúirteanna faoi Alt 11 d’Acht na dTeangacha Oifigiúla 2003.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Is mian le hÚdarás na Gaeltachta na pointí seo a leanas a dhéanamh maidir leis an scéim nua atá á dhréachtadh: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>1.</w:t>
        <w:tab/>
        <w:t xml:space="preserve">Forálann Alt 11 den Acht go bhféadfadh an tAire, le fógra i scríbhinn chuig </w:t>
        <w:tab/>
        <w:t xml:space="preserve">ceann comhlachta phoiblí, a cheangal ar an gcomhlacht poiblí dréacht scéim a </w:t>
        <w:tab/>
        <w:t xml:space="preserve">ullmhú agus a thíolacadh dó nó di lena daingniú laistigh de cibé tréimhse ama </w:t>
        <w:tab/>
        <w:t xml:space="preserve">(nach faide ná 6 mhí ó dháta eisithe an fhógra) a bheidh sonraithe san fhógra, </w:t>
        <w:tab/>
        <w:t>ar dréacht scéim í ina sonrófar: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ab/>
        <w:t>(a)</w:t>
        <w:tab/>
        <w:t>na seirbhísí a bheartaíonn an comhlacht poiblí a sholáthar</w:t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>(i)</w:t>
        <w:tab/>
        <w:t>trí mheán na Gaeilge amháin</w:t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>(ii)</w:t>
        <w:tab/>
        <w:t>trí mheán an Bhéarla amháin</w:t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>(iii)</w:t>
        <w:tab/>
        <w:t>trí mheán an Bhéarla agus na Gaeilge araon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ab/>
        <w:tab/>
        <w:tab/>
        <w:tab/>
        <w:t>agus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ab/>
        <w:t>(b)</w:t>
        <w:tab/>
        <w:t xml:space="preserve">na bearta a bheartaíonn an comhlacht a ghlacadh chun a chinntiú go </w:t>
        <w:tab/>
        <w:tab/>
        <w:t xml:space="preserve">ndéanfar aon seirbhísí nach soláthraíonn an comhlacht trí mheán na </w:t>
        <w:tab/>
        <w:tab/>
        <w:t>Gaeilge a sholáthar amhlaidh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/>
      </w:pPr>
      <w:r>
        <w:rPr>
          <w:lang w:val="en-IE"/>
        </w:rPr>
        <w:tab/>
        <w:t>2.</w:t>
        <w:tab/>
        <w:t>(a)</w:t>
        <w:tab/>
        <w:t xml:space="preserve">Sonrófar i ndréacht scéim dá dtagraítear </w:t>
      </w:r>
      <w:r>
        <w:rPr>
          <w:i/>
          <w:lang w:val="en-IE"/>
        </w:rPr>
        <w:t>i bhfo-alt</w:t>
      </w:r>
      <w:r>
        <w:rPr>
          <w:lang w:val="en-IE"/>
        </w:rPr>
        <w:t xml:space="preserve"> (i) na </w:t>
        <w:tab/>
        <w:tab/>
        <w:tab/>
        <w:tab/>
        <w:t xml:space="preserve">modhanna cumarsáide atá le soláthar sa Ghaeilge amháin, sa </w:t>
        <w:tab/>
        <w:tab/>
        <w:tab/>
        <w:t xml:space="preserve">Bhéarla amháin agus sa Ghaeilge agus sa Bhéarla araon.  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>2.</w:t>
        <w:tab/>
        <w:t xml:space="preserve">Sa mhéid nach léir dúinn ag an bpointe seo cé na torthaí a baineadh amach sa </w:t>
        <w:tab/>
        <w:t xml:space="preserve">chéad dréacht scéim 2005 – 2008 agus nach bhfuil tuairisc ar fáil ar líon na </w:t>
        <w:tab/>
        <w:t xml:space="preserve">gcomhlachtaí a bhfuil dréacht scéimeanna á bhfeidhmiú acu ná an staid ina </w:t>
        <w:tab/>
        <w:t xml:space="preserve">bhfuil na dréacht scéimeanna sin maidir lena bhfeidhmiú is deacair dúinn </w:t>
        <w:tab/>
        <w:t xml:space="preserve">moltaí sonracha a dhéanamh maidir le dréacht scéim nua atá faoi chaibidil. </w:t>
        <w:tab/>
        <w:t xml:space="preserve">Feictear dúinn, áfach, go bhfuil sé inmhianaithe agus riachtanach, mar gheall </w:t>
        <w:tab/>
        <w:t xml:space="preserve">ar staid leochaileach na Gaeilge mar theanga phobail sa Ghaeltacht, go </w:t>
        <w:tab/>
        <w:t>dtabharfaí tosaíochta ar leith: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ab/>
        <w:t>(a)</w:t>
        <w:tab/>
        <w:t xml:space="preserve">do chomhlachtaí poiblí atá ag feidhmiú sa Ghaeltacht nó a bhfuil a </w:t>
        <w:tab/>
        <w:tab/>
        <w:tab/>
        <w:t xml:space="preserve">chuid foirne lonnaithe sa Ghaeltacht nó ag freastal ar phobal na </w:t>
        <w:tab/>
        <w:tab/>
        <w:tab/>
        <w:t xml:space="preserve">Gaeltachta. 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ab/>
        <w:t>(b)</w:t>
        <w:tab/>
        <w:t xml:space="preserve">do chomhlachtaí poiblí a bhfuil a gcuid oifigí riaracháin lonnaithe </w:t>
        <w:tab/>
        <w:tab/>
        <w:tab/>
        <w:t xml:space="preserve">lasmuigh den Ghaeltacht ach a bhfuil seirbhísí á soláthar acu do phobal </w:t>
        <w:tab/>
        <w:tab/>
        <w:t>na Gaeltachta.</w:t>
      </w:r>
    </w:p>
    <w:p>
      <w:pPr>
        <w:pStyle w:val="Normal"/>
        <w:jc w:val="both"/>
        <w:rPr/>
      </w:pPr>
      <w:r>
        <w:rPr>
          <w:lang w:val="en-IE"/>
        </w:rPr>
        <w:tab/>
        <w:t>(c)</w:t>
        <w:tab/>
        <w:t xml:space="preserve">do chomhlachtaí poiblí a sholáthraíonn seirbhísí do phobal na </w:t>
        <w:tab/>
        <w:tab/>
        <w:tab/>
        <w:t xml:space="preserve">Gaeltachta trí chonraitheoirí nó trí chuideachtaí comhairleoireachta. 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ab/>
        <w:t>Bheadh sé tábhachtach ina gcás sin go ndíreofaí aird agus béim ar leith: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ab/>
        <w:t>(a)</w:t>
        <w:tab/>
        <w:t xml:space="preserve">ar an gcumarsáid labhartha/béil idir na dreamanna sin agus pobal na </w:t>
        <w:tab/>
        <w:tab/>
        <w:t xml:space="preserve">Gaeltachta sa réimse iomlán gníomhaíochtaí ina dtarlaíonn an </w:t>
        <w:tab/>
        <w:tab/>
        <w:tab/>
        <w:t>teagmháil leis an bpobal.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ab/>
        <w:t>(b)</w:t>
        <w:tab/>
        <w:t xml:space="preserve">ar an gcumarsáid chomharthaíochta, fhógraíochta agus phoiblíochta a </w:t>
        <w:tab/>
        <w:tab/>
        <w:t xml:space="preserve">bhaineann le gnóthaí na gcomhlachtaí agus na gcuideachtaí sin. 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 xml:space="preserve">Tréaslaímid linn a fheabhas agus a shoiléire agus a bhí an scéim dheireanach leagtha amach.  Aithnímid chomh maith go raibh míreanna ar leith leagtha síos le freastal ar sheirbhís Ghaeilge a chur ar fáil i gcúirteanna i gceantair Ghaeltachta. 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/>
      </w:pPr>
      <w:r>
        <w:rPr>
          <w:lang w:val="en-IE"/>
        </w:rPr>
        <w:t>Le cur leis an chéad scéim molaimid mar chéad chéim in ullmhú na scéime nua go ndéanfaí measúnú cuimsitheach ar na nithe seo a leanas: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IE"/>
        </w:rPr>
        <w:t xml:space="preserve">An dul chun cinn atá déanta go dtí seo in oiliúint agus i gcumasú foirne ó thaobh seirbhíse a chur ar fáil trí Ghaeilge nó go dhátheangach faoi mar a bhí leagtha síos mar sprioc sa scéim roimhe seo. 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IE"/>
        </w:rPr>
        <w:t>Anailís a dhéanamh ar na réimsí is mó ar deineadh éileamh orthu trí Ghaeilge faoin scéim dheireanach agus céimeanna a aithint le cur leis an tseirbhís seo.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>Molaimid freisin nach ndéanfaí aon mhaolú ar an tiomantas a tugadh sa scéim roimhe seo le seirbhísí a thabhairt trí Ghaeilge nó go dhátheangach.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 xml:space="preserve">Má tá aon cheist agat faoi ábhar na haighneachta seo, déan teagmháil liom. 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>Is mise, le meas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drawing>
          <wp:inline distT="0" distB="0" distL="0" distR="0">
            <wp:extent cx="16764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en-IE"/>
        </w:rPr>
      </w:pPr>
      <w:r>
        <w:rPr>
          <w:b/>
          <w:lang w:val="en-IE"/>
        </w:rPr>
        <w:t>Máire Ní Mhainín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 xml:space="preserve">Comhordaitheoir Teanga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9:08:00Z</dcterms:created>
  <dc:creator>M Ni Mhainnin</dc:creator>
  <dc:description/>
  <cp:keywords/>
  <dc:language>en-US</dc:language>
  <cp:lastModifiedBy>M Ni Mhainnin</cp:lastModifiedBy>
  <cp:lastPrinted>2008-05-09T12:31:00Z</cp:lastPrinted>
  <dcterms:modified xsi:type="dcterms:W3CDTF">2008-05-16T11:48:00Z</dcterms:modified>
  <cp:revision>13</cp:revision>
  <dc:subject/>
  <dc:title>Máire Seó Breathnach</dc:title>
</cp:coreProperties>
</file>