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A chairde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Ba mhaith liom cúpla pointe a chur ós bhur gcomhair i leith an aighneacht thuasluaite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 xml:space="preserve">1. 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 xml:space="preserve">Faoin mí Heritage/Oidhreacht ar bhur web-site, níl fáil iomlán ar an eolas faoi oidhreacht na gcúuirteanna go hiomlán i nGaeilge  i ngach cás go fóill.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Is foinse aoibhin iad na brochures ar fad den obair sár-mhaith atá déantat ag bhur Seirbhís chun oidhreacht sean is nua na gcúirteanna chur ós comhair an phobail. Tá an t-eolas iontu go rí-mhaith agus tá na pictiurí freisin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 xml:space="preserve">I gcás na bailte seo a leanas, níl leagan Gaeilge d'aon eolas ar fáil - Portlaoise, Cill Rois/Kilrush, Caislean an Bharraigh/Castlebar, Luimneach, Inis agus Dún Dealgan. 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Tá Gaelscoileanna i gceithre cinn de na bailte seo ar a laghad agus is mór an trua nach mbeadh fáil ar an eolas seo i nGaeilge mar uirlis teanga agus eolais do na páistí agus macléinn sna scoilleanna seo.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Bheadh cinnte an-suim ag muinteoirí ealaine sna Gaelscoileanna seo, eolas bheacht a fhail ar oidhreacht ailtireachta na gcúirteanna ina mbailte féin chun suim na ndaltaí a mhealladh sna cúirteanna mar cuid dár noidhreacht ach é a bheith ar fáil fresin i nGaeilge.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Mar sin, mholfainn an dea-obair aistritheoireachta seo a chriochnú agus é a chur ar an líne gan mhoill i leith gach brochure de gach cúirt sa tír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 xml:space="preserve">Cuir an Roinn Oideachais agus na cuman muinteoirí ar an eolas fresiin go bhfuil a leithéid ar fáil mar áis teagaisc ar bhur web-site sa dhá theanga - Béarla agus Gaeilge. 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 xml:space="preserve">Ná biodh eagla oraibh bhur dea obair a theaspáinnt don saol 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2.  Ba chóir go mbeadh an huirlisí  ON Line Fine Payment agus Judgements ar fáil i nGaeilge dóibh siúd gur mian leo é.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Seo ceann de na seirbhísi is túisce go n-úsáidfeadh an gnáth dhuine.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Is mise le meas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Ronan Mac Aongusa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 xml:space="preserve">Bóthar na Stile </w:t>
      </w:r>
    </w:p>
    <w:p>
      <w:pPr>
        <w:pStyle w:val="Normal"/>
        <w:autoSpaceDE w:val="false"/>
        <w:rPr>
          <w:rFonts w:ascii="Tms Rmn;Times New Roman" w:hAnsi="Tms Rmn;Times New Roman" w:eastAsia="Tms Rmn;Times New Roman" w:cs="Tms Rmn;Times New Roman"/>
          <w:color w:val="000000"/>
        </w:rPr>
      </w:pPr>
      <w:r>
        <w:rPr>
          <w:rFonts w:eastAsia="Tms Rmn;Times New Roman"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Baile Atha Cliath 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48:00Z</dcterms:created>
  <dc:creator>orourket</dc:creator>
  <dc:description/>
  <cp:keywords/>
  <dc:language>en-US</dc:language>
  <cp:lastModifiedBy>orourket</cp:lastModifiedBy>
  <dcterms:modified xsi:type="dcterms:W3CDTF">2008-05-29T09:48:00Z</dcterms:modified>
  <cp:revision>1</cp:revision>
  <dc:subject/>
  <dc:title>A chairde</dc:title>
</cp:coreProperties>
</file>