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FILL IN THE REQUIRED DATA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 CIRCUI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TIFICATE  OF  SATISF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</w:rPr>
      </w:pPr>
      <w:r>
        <w:rPr>
          <w:b/>
        </w:rPr>
        <w:tab/>
        <w:t xml:space="preserve">Record No </w:t>
      </w:r>
      <w:r>
        <w:fldChar w:fldCharType="begin">
          <w:ffData>
            <w:name w:val="Text2"/>
            <w:enabled/>
            <w:calcOnExit w:val="0"/>
            <w:statusText w:type="text" w:val="Insert Record No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Record No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b/>
        </w:rPr>
        <w:t xml:space="preserve">Dublin Circuit </w:t>
        <w:tab/>
        <w:t>In the County of DUB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fldChar w:fldCharType="begin">
          <w:ffData>
            <w:name w:val="Text3"/>
            <w:enabled/>
            <w:calcOnExit w:val="0"/>
            <w:statusText w:type="text" w:val="Insert the name of the Defendant(s)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Defendant(s) name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ab/>
        <w:t>PLAINTI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fldChar w:fldCharType="begin">
          <w:ffData>
            <w:name w:val="Text4"/>
            <w:enabled/>
            <w:calcOnExit w:val="0"/>
            <w:statusText w:type="text" w:val="Inert the name of the Defendant(s)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Defendant (S) Name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>DEFEND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PON SEARCH  made in the Office of the Circuit Court, I find Satisfaction entered upon the record of a Circuit Court Judgment obtained in this cause on the </w:t>
      </w:r>
      <w:r>
        <w:fldChar w:fldCharType="begin">
          <w:ffData>
            <w:name w:val="Text5"/>
            <w:enabled/>
            <w:calcOnExit w:val="0"/>
            <w:statusText w:type="text" w:val="Insert the date of the Judgme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day of 20   . for the sum of € </w:t>
      </w:r>
      <w:r>
        <w:fldChar w:fldCharType="begin">
          <w:ffData>
            <w:name w:val="Text6"/>
            <w:enabled/>
            <w:calcOnExit w:val="0"/>
            <w:statusText w:type="text" w:val="Insert amount of the Judgment/Decre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mou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Debt, besides the sum of € </w:t>
      </w:r>
      <w:r>
        <w:fldChar w:fldCharType="begin">
          <w:ffData>
            <w:name w:val="Text7"/>
            <w:enabled/>
            <w:calcOnExit w:val="0"/>
            <w:statusText w:type="text" w:val="Insert the amount for cost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st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for Costs; and I further find that said Satisfaction was entered on the                  day of               20   which I certify this                day of           20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ED:  ___________________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ab/>
        <w:t>COUNTY  REGISTR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13:00Z</dcterms:created>
  <dc:creator>antoinette kirk</dc:creator>
  <dc:description/>
  <dc:language>en-US</dc:language>
  <cp:lastModifiedBy>antoinette kirk</cp:lastModifiedBy>
  <cp:lastPrinted>2008-01-18T16:05:00Z</cp:lastPrinted>
  <dcterms:modified xsi:type="dcterms:W3CDTF">2008-04-28T13:41:00Z</dcterms:modified>
  <cp:revision>23</cp:revision>
  <dc:subject/>
  <dc:title>                                MEMORANDUM OF THE REGISTRY OF A JUDGEMENT</dc:title>
</cp:coreProperties>
</file>